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  <w:bCs/>
          <w:sz w:val="24"/>
          <w:szCs w:val="24"/>
        </w:rPr>
        <w:t>СООБЩЕНИЕ О ВОЗМОЖНОМ УСТАНОВЛЕНИИ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УБЛИЧНОГО СЕРВИТУТА</w:t>
      </w:r>
    </w:p>
    <w:p>
      <w:pPr>
        <w:pStyle w:val="Normal"/>
        <w:spacing w:before="0" w:after="0"/>
        <w:ind w:firstLine="708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инистерством по управлению государственным имуществом Свердловской области рассматривается ходатайство публичного акционерного общества «Россети Урал»</w:t>
        <w:br/>
        <w:t>об установлении публичного сервитута в целях эксплуатации объекта</w:t>
      </w:r>
      <w:bookmarkStart w:id="0" w:name="_Hlk176190616"/>
      <w:r>
        <w:rPr>
          <w:rFonts w:eastAsia="Times New Roman" w:cs="Liberation Serif" w:ascii="Liberation Serif" w:hAnsi="Liberation Serif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электросетевого хозяйства ВЛ 110кВ Алапаевск-Ясашная-тяга с отпайкой на ПС 113 км-тяга, литер 3, входящий в состав ЭСК ПС 110/35/6кВ «Алапаевск»</w:t>
      </w:r>
      <w:bookmarkEnd w:id="0"/>
      <w:r>
        <w:rPr>
          <w:rFonts w:cs="Liberation Serif" w:ascii="Liberation Serif" w:hAnsi="Liberation Serif"/>
          <w:sz w:val="24"/>
          <w:szCs w:val="24"/>
        </w:rPr>
        <w:t>, местоположение: Свердловская область,</w:t>
        <w:br/>
        <w:t>г. Алапаевск,  ул. Токарей, с кадастровым номером 66:32:0000000:3443 (далее – Объект),</w:t>
        <w:br/>
        <w:t>в отношении земельных участков с кадастровыми номер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108 в составе ЕЗП (66:32:0408016:3, 66:32:0000000:884)</w:t>
        <w:tab/>
        <w:t>Свердловская область, Муниципальное образование город Алапаевск, город Алапаевск, автодорога «с.Николо-Павловское-с.Петрокаменское-г.Алапаевс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04:95</w:t>
        <w:tab/>
        <w:t>обл. Свердловская, МО город Алапаевск, г. Алапаевск, ул. Токарей, дом 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04:621</w:t>
        <w:tab/>
        <w:t>Свердловская область, Муниципальное образование город Алапаевск, город Алапаевск, улица Токарей, 10 корпус 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04:54</w:t>
        <w:tab/>
        <w:t>обл. Свердловская, МО город Алапаевск, г. Алапаевск, ул. Токарей, дом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04:266</w:t>
        <w:tab/>
        <w:t>Свердловская область, Муниципальное образование город Алапаевск, город Алапаевск, улица Токарей, 10, корпус 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115 в составе ЕЗП (66:32:0409004:174, 66:32:0409004:173)</w:t>
        <w:tab/>
        <w:t>обл. Свердловская, МО город Алапаевск, г. Алапаевск, ВЛ-110кВ Алапаевск-Голубк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6487</w:t>
        <w:tab/>
        <w:t>Российская Федерация, Свердловская область, Муниципальное образование город Алапаевск, город Алапаевск, улица Московская, 20/1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3854</w:t>
        <w:tab/>
        <w:t xml:space="preserve"> «Свердловская область, Муниципальное образование город Алапаевск, от территории МУП «Алапаевский горводоканал» (г. Алапаевск, ул. 60 лет Победы, 2а) до станции 1 подъема водозабора «Старичны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114</w:t>
        <w:tab/>
        <w:t>обл. Свердловская, МО город Алапаевск, г. Алапаевск, ул. Токарей, дом 1/11, железнодорожные подъездные пути с железнодорожным мостом и железнодорожными туп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11:129</w:t>
        <w:tab/>
        <w:t>Российская Федерация, Свердловская область, Муниципальное образование город Алапаевск, город Алапаевск, улица Московская, земельный участок 20Л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10:492</w:t>
        <w:tab/>
        <w:t>Свердловская область, г. Алапаевск, ул. Токарей, д. 12, корп. 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10:36</w:t>
        <w:tab/>
        <w:t>обл. Свердловская, МО город Алапаевск, г. Алапаевск, ул. Токарей, 12, корпус 1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25 в составе ЕЗП (66:32:0409010:20)</w:t>
        <w:tab/>
        <w:t>обл. Свердловская, МО город Алапаевск, г. Алапаевск, ул. Токарей, дом 1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9011:132</w:t>
        <w:tab/>
        <w:t>Свердловская область, г. Алапаевск, ул. Московская, 20 литер «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96</w:t>
        <w:tab/>
        <w:t>Российская Федерация, Свердловская область, муниципальное образование город Алапаевск, г. Алапаевск, ул. Лазурито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95</w:t>
        <w:tab/>
        <w:t>Российская Федерация, Свердловская область, муниципальное образование город Алапаевск, г. Алапаевск, ул. Родонито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94</w:t>
        <w:tab/>
        <w:t>Российская Федерация, Свердловская область, муниципальное образование город Алапаевск, г. Алапаевск, ул. Рубино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93</w:t>
        <w:tab/>
        <w:t>Российская Федерация, Свердловская область, муниципальное образование город Алапаевск, г. Алапаевск, ул. Изумрудн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92</w:t>
        <w:tab/>
        <w:t>Российская Федерация, Свердловская область, муниципальное образование город Алапаевск, г. Алапаевск, ул. Родонитов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89</w:t>
        <w:tab/>
        <w:t>Свердловская область, муниципальное образование город Алапаевск, г. Алапаевск, ул. Самоцветн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71</w:t>
        <w:tab/>
        <w:t>Свердловская область, Муниципальное образование город Алапаевск, город Алапаев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32</w:t>
        <w:tab/>
        <w:t>Российская Федерация, Свердловская область, Муниципальное образование город Алапаевск, город Алапаевск, ул. Петров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826</w:t>
        <w:tab/>
        <w:t>Российская Федерация, Свердловская область, Муниципальное образование город Алапаевск, город Алапаевск, ул. Петров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606</w:t>
        <w:tab/>
        <w:t>Свердловская область, Муниципальное образование город Алапаевск, город Алапаевск, улица Изумрудная, 5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603</w:t>
        <w:tab/>
        <w:t>Свердловская область, Муниципальное образование город Алапаевск, город Алапаевск, улица Лазуритовая, 5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597</w:t>
        <w:tab/>
        <w:t>Свердловская область, Муниципальное образование город Алапаевск, город Алапаевск, улица Самоцветная, 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529</w:t>
        <w:tab/>
        <w:t>Свердловская область, Муниципальное образование город Алапаевск, город Алапаевск, улица Лазуритовая, 5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524</w:t>
        <w:tab/>
        <w:t>Свердловская область, Муниципальное образование город Алапаевск, город Алапаевск, улица Рубиновая, 5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518</w:t>
        <w:tab/>
        <w:t>Свердловская область, Муниципальное образование город Алапаевск, город Алапаевск, улица Рубиновая, 9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448</w:t>
        <w:tab/>
        <w:t>Свердловская область, Муниципальное образование город Алапаевск, город Алапаевск, примерно в 370 метрах по направлению на юго-запад от ориентира - дом, за границами участка, адрес ориентира: Свердловская область, Муниципальное образование город Алапаевск, город Алапаевск, переулок Ахматовский, 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7006:344</w:t>
        <w:tab/>
        <w:t>Свердловская область, Муниципальное образование город Алапаевск, город Алапаевск, расположенного примерно в 352 метрах по направлению на юго-запад от ориентира - жилой дом, расположенного за пределами границ участка, адрес ориентира: Муниципальное образование город Алапаевск, город Алапаевск, переулок Ахматовский, 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9</w:t>
        <w:tab/>
        <w:t>обл. Свердловская, МО город Алапаевск, г. Алапаевск, коллективный сад №5 «Б» АСЗ, участок №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27</w:t>
        <w:tab/>
        <w:t>обл. Свердловская, МО город Алапаевск, г. Алапаевск, коллективный сад №5 «Б» АСЗ, участок №2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26</w:t>
        <w:tab/>
        <w:t>обл. Свердловская, МО город Алапаевск, г. Алапаевск, коллективный сад №5 «Б» АСЗ, участок №2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25</w:t>
        <w:tab/>
        <w:t>обл. Свердловская, МО город Алапаевск, г. Алапаевск, коллективный сад №5 «Б» АСЗ, участок №2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22</w:t>
        <w:tab/>
        <w:t>обл. Свердловская, г. Алапаевск, коллективный сад № 5 "Б" АСЗ, участок № 2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20</w:t>
        <w:tab/>
        <w:t>обл. Свердловская, МО город Алапаевск, г. Алапаевск, коллективный сад №5 «Б» АСЗ, участок №2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17</w:t>
        <w:tab/>
        <w:t>обл. Свердловская, МО город Алапаевск, г. Алапаевск, коллективный сад №5 «Б» АСЗ, участок №1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15</w:t>
        <w:tab/>
        <w:t>обл. Свердловская, МО город Алапаевск, г. Алапаевск, коллективный сад №5 «Б» АСЗ, участок №1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15:1</w:t>
        <w:tab/>
        <w:t>обл. Свердловская, МО город Алапаевск, г. Алапаевск, кол. сад №5 «Б» АСЗ по Зыряновской дороге, уч.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9:4</w:t>
        <w:tab/>
        <w:t>обл. Свердловская, МО город Алапаевск, г. Алапаевск, садоводческое товарищество № 5а АСЗ, участок 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9:3</w:t>
        <w:tab/>
        <w:t>обл. Свердловская, МО город Алапаевск, г. Алапаевск, садоводческое товарищество № 5а АСЗ, участок 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9:2</w:t>
        <w:tab/>
        <w:t>обл. Свердловская, МО город Алапаевск, г. Алапаевск, садоводческое товарищество № 5а АСЗ, участок 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8</w:t>
        <w:tab/>
        <w:t>обл. Свердловская, МО город Алапаевск, г. Алапаевск, коллективный сад № 6 АМЗ «Солнечный», участок №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7</w:t>
        <w:tab/>
        <w:t>обл. Свердловская, МО город Алапаевск, г. Алапаевск, коллективный сад № 6 АМЗ «Солнечный», участок №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6</w:t>
        <w:tab/>
        <w:t>Свердловская обл, г. Алапаевск, Садоводческое некоммерческое товарищество «Коллективный сад №6 «Солнечный», участок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>66:32:0408008:5</w:t>
        <w:tab/>
        <w:t>обл. Свердловская, МО город Алапаевск, г. Алапаевск, коллективный сад № 6 АМЗ «Солнечный», участок №5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4</w:t>
        <w:tab/>
        <w:t>обл. Свердловская, МО город Алапаевск, г. Алапаевск, садоводческое некоммерческое товарищество «Коллективный сад №6 «Солнечный», участок №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3</w:t>
        <w:tab/>
        <w:t>обл. Свердловская, МО город Алапаевск, г. Алапаевск, коллективный сад № 6 АМЗ «Солнечный», участок №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2</w:t>
        <w:tab/>
        <w:t>обл. Свердловская, МО город Алапаевск, г. Алапаевск, коллективный сад № 6 АМЗ «Солнечный», участок №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8:14</w:t>
        <w:tab/>
        <w:t>обл. Свердловская, МО город Алапаевск, г. Алапаевск, садоводческое некоммерческое товарищество «Коллективный сад №6 «Солнечный», участок №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84</w:t>
        <w:tab/>
        <w:t>обл. Свердловская, МО город Алапаевск, г. Алапаевск, коллективный сад № 3 АСЗ, участок №8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83</w:t>
        <w:tab/>
        <w:t>обл. Свердловская, МО город Алапаевск, г. Алапаевск, коллективный сад № 3 АСЗ, участок №8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82</w:t>
        <w:tab/>
        <w:t>обл. Свердловская, МО город Алапаевск, г. Алапаевск, коллективный сад № 3 АСЗ, участок №8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81</w:t>
        <w:tab/>
        <w:t>обл. Свердловская, МО город Алапаевск, г. Алапаевск, коллективный сад № 3 АСЗ, участок №8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80</w:t>
        <w:tab/>
        <w:t>обл. Свердловская, МО город Алапаевск, г. Алапаевск, садоводческое некоммерческое товарищество №3 Алапаевского станкостроительного завода «Улыбка», участок №8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9</w:t>
        <w:tab/>
        <w:t>обл. Свердловская, МО город Алапаевск, г. Алапаевск, коллективный сад №3 АСЗ, участок №79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8</w:t>
        <w:tab/>
        <w:t>обл. Свердловская, МО город Алапаевск, г. Алапаевск,  садоводческое некоммерческое товарищество №3 Алапаевского станкостроительного завода «Улыбка», участок №7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7</w:t>
        <w:tab/>
        <w:t>обл. Свердловская, МО город Алапаевск, г. Алапаевск, коллективный сад № 3 АСЗ, участок №7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6</w:t>
        <w:tab/>
        <w:t>обл. Свердловская, МО город Алапаевск, г. Алапаевск, коллективный сад № 3 АСЗ, участок №7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5</w:t>
        <w:tab/>
        <w:t>обл. Свердловская, МО город Алапаевск, г. Алапаевск, коллективный сад № 3 АСЗ, участок №7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4</w:t>
        <w:tab/>
        <w:t>обл. Свердловская, МО город Алапаевск, г. Алапаевск, садоводческое некоммерческое товарищество №3 Алапаевского станкостроительного завода «Улыбка», участок №7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3</w:t>
        <w:tab/>
        <w:t>обл. Свердловская, МО город Алапаевск, г. Алапаевск, кол. сад №3 АСЗ по Зыряновской дороге, уч. №7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2</w:t>
        <w:tab/>
        <w:t>обл. Свердловская, МО город Алапаевск, г. Алапаевск, коллективный сад № 3 АСЗ, участок № 7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1</w:t>
        <w:tab/>
        <w:t>обл. Свердловская, МО город Алапаевск, г. Алапаевск, коллективный сад № 3 АСЗ, участок № 7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70</w:t>
        <w:tab/>
        <w:t>обл. Свердловская, МО город Алапаевск, г. Алапаевск, коллективный сад № 3 АСЗ, участок № 6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9</w:t>
        <w:tab/>
        <w:t>обл. Свердловская, МО город Алапаевск, г. Алапаевск, коллективный сад № 3 АСЗ, участок № 6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8</w:t>
        <w:tab/>
        <w:t>обл. Свердловская, МО город Алапаевск, г. Алапаевск, коллективный сад № 3 АСЗ, участок № 6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7</w:t>
        <w:tab/>
        <w:t>обл. Свердловская, МО город Алапаевск, г. Алапаевск, коллективный сад № 3 АСЗ, участок № 6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6</w:t>
        <w:tab/>
        <w:t>обл. Свердловская, МО город Алапаевск, г. Алапаевск, садоводческое некоммерческое товарищество №3 Алапаевского станкостроительного завода «Улыбка», участок №6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5</w:t>
        <w:tab/>
        <w:t>обл. Свердловская, МО г.Алапаевск, г.Алапаевск, Садоводческое некоммерческое товарищество №3 АСЗ «Улыбка», уч.6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1</w:t>
        <w:tab/>
        <w:t>обл. Свердловская, МО город Алапаевск, г. Алапаевск, коллективный сад № 3 АСЗ, участок № 6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60</w:t>
        <w:tab/>
        <w:t>обл. Свердловская, МО город Алапаевск, г. Алапаевск, садоводческое некоммерческое товарищество №3 Алапаевского станкостроительного завода «Улыбка», участок № 5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9</w:t>
        <w:tab/>
        <w:t>обл. Свердловская, МО город Алапаевск, г. Алапаевск, коллективный сад №3 АСЗ, участок №5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8</w:t>
        <w:tab/>
        <w:t>Свердловская область, городской округ город Алапаевск, город Алапаевск, территория Коллективный сад N3 АСЗ, земельный участок 5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7</w:t>
        <w:tab/>
        <w:t>обл. Свердловская, МО город Алапаевск, г. Алапаевск, коллективный сад № 3 АСЗ, участок № 5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6</w:t>
        <w:tab/>
        <w:t>обл. Свердловская, МО город Алапаевск, г. Алапаевск, коллективный сад № 3 АСЗ, участок № 53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5</w:t>
        <w:tab/>
        <w:t>обл. Свердловская, МО город Алапаевск, г. Алапаевск, СНТ № 3 АСЗ «Улыбка», участок № 5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4</w:t>
        <w:tab/>
        <w:t>обл. Свердловская, МО город Алапаевск, г. Алапаевск, коллективный сад № 3 АСЗ, участок № 5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3</w:t>
        <w:tab/>
        <w:t>обл. Свердловская, МО город Алапаевск, г. Алапаевск, коллективный сад № 3 АСЗ, участок № 5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2</w:t>
        <w:tab/>
        <w:t>обл. Свердловская, МО город Алапаевск, г. Алапаевск, кол.сад № 3 по Зыряновской дороге, уч. №4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51</w:t>
        <w:tab/>
        <w:t>обл. Свердловская, МО город Алапаевск, г. Алапаевск, коллективный сад № 3 АСЗ, участок № 4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43</w:t>
        <w:tab/>
        <w:t>обл. Свердловская, МО город Алапаевск, г. Алапаевск, СНТ №3 Алапаевского станкостроительного завода «Улыбка», участок № 4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42</w:t>
        <w:tab/>
        <w:t>обл. Свердловская, МО город Алапаевск, г. Алапаевск, коллективный сад № 3 АСЗ, участок № 3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41</w:t>
        <w:tab/>
        <w:t>обл. Свердловская, МО город Алапаевск, г. Алапаевск, коллективный сад № 3 АСЗ, участок № 3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40</w:t>
        <w:tab/>
        <w:t>обл. Свердловская, МО город Алапаевск, г. Алапаевск, садоводческое некоммерческое товарищество №3 Алапаевского станкостроительного завода «Улыбка», участок №3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39</w:t>
        <w:tab/>
        <w:t>обл. Свердловская, МО город Алапаевск, г. Алапаевск, садоводческое некоммерческое товарищество №3 Алапаевского станкостроительного завода «Улыбка», участок №3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38</w:t>
        <w:tab/>
        <w:t>обл. Свердловская, МО город Алапаевск, г. Алапаевск, коллективный сад № 3 АСЗ, участок № 3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115</w:t>
        <w:tab/>
        <w:t>обл. Свердловская, МО город Алапаевск, г. Алапаевск, коллективный сад № 3 АСЗ, участок №11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114</w:t>
        <w:tab/>
        <w:t>обл. Свердловская, МО город Алапаевск, г. Алапаевск, коллективный сад №3 АСЗ, участок № 11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113</w:t>
        <w:tab/>
        <w:t>обл. Свердловская, МО город Алапаевск, г. Алапаевск, СНТ №3 Алапаевского станкостроительного завода «Улыбка», участок №11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7:1</w:t>
        <w:tab/>
        <w:t>обл. Свердловская, МО город Алапаевск, г. Алапаевск, коллективный сад № 3 АСЗ, участок № 5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000000:28 в составе ЕЗП (66:32:0408006:84,66:32:0408004:4)</w:t>
        <w:tab/>
        <w:t>Свердловская область, Муниципальное образование Алапаевское, город Алапаевск, автодорога «Подъезд</w:t>
        <w:br/>
        <w:t>к кол. саду «Южный» от км 110+850 а/д «с. Николо - Павловское - с. Петрокаменское -</w:t>
        <w:br/>
        <w:t>г. Алапаевс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62</w:t>
        <w:tab/>
        <w:t>обл. Свердловская, МО город Алапаевск, г. Алапаевск, кол. сад № 2 АУЖД, уч-к № 6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60</w:t>
        <w:tab/>
        <w:t>обл. Свердловская, МО город Алапаевск, г. Алапаевск, коллективный сад № 2 АУЖД, участок №5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58</w:t>
        <w:tab/>
        <w:t>обл. Свердловская, МО город Алапаевск, г. Алапаевск, коллективный сад № 2 АУЖД, участок №57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57</w:t>
        <w:tab/>
        <w:t>обл. Свердловская, МО город Алапаевск, г. Алапаевск, коллективный сад № 2 АУЖД, участок №57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55</w:t>
        <w:tab/>
        <w:t>обл. Свердловская, МО город Алапаевск, г. Алапаевск, коллективный сад № 2 АУЖД, участок №55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51</w:t>
        <w:tab/>
        <w:t>обл. Свердловская, МО город Алапаевск, г. Алапаевск, кол. сад № 2 АУЖД, уч-к № 51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49</w:t>
        <w:tab/>
        <w:t>обл. Свердловская, МО город Алапаевск, г. Алапаевск, коллективный сад №2 АУЖД, участок № 49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47</w:t>
        <w:tab/>
        <w:t>обл. Свердловская, МО город Алапаевск, г. Алапаевск, коллективный сад № 2 АУЖД, участок №5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42</w:t>
        <w:tab/>
        <w:t>обл. Свердловская, МО город Алапаевск, г. Алапаевск, садоводческое некоммерческое товарищество №2 Алапаевской узкоколейной железной дороги, участок №4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40</w:t>
        <w:tab/>
        <w:t>обл. Свердловская, МО город Алапаевск, г. Алапаевск, коллективный сад №2 АУЖД, участок №4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38</w:t>
        <w:tab/>
        <w:t>обл. Свердловская, МО город Алапаевск, г. Алапаевск, коллективный сад № 2 АУЖД, участок №3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36</w:t>
        <w:tab/>
        <w:t>обл. Свердловская, МО город Алапаевск, г. Алапаевск, коллективный сад № 2 АУЖД, участок №3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34</w:t>
        <w:tab/>
        <w:t>обл. Свердловская, МО город Алапаевск, г. Алапаевск, кол. сад №2 АУЖД уч-к №34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32</w:t>
        <w:tab/>
        <w:t>обл. Свердловская, МО город Алапаевск, г. Алапаевск, коллективный сад № 2 АУЖД, участок №3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30</w:t>
        <w:tab/>
        <w:t>обл. Свердловская, МО город Алапаевск, г. Алапаевск, коллективный сад № 2 АУЖД, участок №30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28</w:t>
        <w:tab/>
        <w:t>обл. Свердловская, МО город Алапаевск, г. Алапаевск, коллективный сад № 2 АУЖД, участок №28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32:0408006:26</w:t>
        <w:tab/>
        <w:t>обл. Свердловская, МО город Алапаевск, г. Алапаевск, коллективный сад № 2 АУЖД, участок №26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01:0000000:247 в составе ЕЗП (66:01:0203004:3,66:01:3601001:181)</w:t>
        <w:tab/>
        <w:t>обл. Свердловская, р-н Алапаев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01:0000000:329 в составе ЕЗП  (66:01:0203004:28)</w:t>
        <w:tab/>
        <w:t>обл. Свердловская, р-н Алапаевский, п. Полуденка, ВЛ-110кВ ПС Салда - ПС Ясашная 1 и 2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01:0000000:18 в составе ЕЗП (66:01:0203001:366)</w:t>
        <w:tab/>
        <w:t>обл. Свердловская, р-н Алапаевский, Алапаевское лесничество, Ясашинское участковое лесничество, Ясашинский участок в квартале № 170 (части выделов 4, 12, 25, 33, 36, 38), № 171 (части выделов 23, 25), № 172 (части выделов 12, 33), № 173 (части выделов 24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66:01:0000000:232 в составе ЕЗП 66:01:0203001:359, 66:01:0203001:358, 66:01:0203001:357, 66:01:0203001:356, 66:01:0203001:355, 66:01:0203001:354, 66:01:0203001:353, 66:01:0203001:352, 6:01:0203001:351, 66:01:0203001:350, 66:01:0203001:349, 66:01:0203001:348, 66:01:0203001:347, 66:01:0203001:346, 66:01:0203001:345, 66:01:0203001:344, 66:01:0203001:343) обл. Свердловская, р-н Алапаевский, ВЛ-110кВ Алапаевск-Ясашная-тяга с отпайкой на ПС 113км-тя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азмещение Объекта предусмотрено в Схеме территориального планирования Свердловской области, утвержденной постановлением Правительства Свердловской области от 31.08.2009 № 1000-ПП «Об утверждении Схемы территориального планирования Свердловской области», размещенной </w:t>
        <w:br/>
        <w:t>на официальном сайте Федеральной государственной информационной системы территориального планирования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Liberation Serif" w:ascii="Liberation Serif" w:hAnsi="Liberation Serif"/>
            <w:bCs/>
            <w:color w:val="000000"/>
            <w:sz w:val="24"/>
            <w:szCs w:val="24"/>
            <w:u w:val="none"/>
          </w:rPr>
          <w:t>https://fgistp.economy.gov.ru</w:t>
        </w:r>
      </w:hyperlink>
      <w:r>
        <w:rPr>
          <w:rFonts w:cs="Liberation Serif" w:ascii="Liberation Serif" w:hAnsi="Liberation Serif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Границы публичного сервитута Объекта устанавливаются в пределах,</w:t>
        <w:br/>
        <w:t xml:space="preserve">не превышающих размер соответствующей охранной зоны, установленной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г. № 16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интересованные лица могут ознакомиться с поступившим ходатайством</w:t>
        <w:br/>
        <w:t xml:space="preserve">об установлении публичного сервитута и прилагаемым к нему описанием местоположения границ публичного сервитута, подать заявления об учете прав </w:t>
        <w:br/>
        <w:t>на земельные участки в течение 15 (пятнадцати) дней со дня опубликования настоящего сообщения с приложением копий документов, подтверждающих эти права (обременения прав), по адресу: 620000, г. Екатеринбург, ул. Мамина-Сибиряка, д. 101, каб. 44а, в рабочее время Министерства по управлению государственным имуществом Свердловской области, телефон для связи: (343) 312-09-40 (доб. 43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общение о возможном установлении публичного сервитута размещено</w:t>
        <w:br/>
        <w:t xml:space="preserve">в информационно-телекоммуникационной сети «Интернет» на официальных сайтах Министерства по управлению государственным имуществом Свердловской области </w:t>
      </w:r>
      <w:r>
        <w:rPr>
          <w:rFonts w:cs="Liberation Serif" w:ascii="Liberation Serif" w:hAnsi="Liberation Serif"/>
          <w:sz w:val="24"/>
          <w:szCs w:val="24"/>
          <w:lang w:val="en-US"/>
        </w:rPr>
        <w:t>www</w:t>
      </w:r>
      <w:r>
        <w:rPr>
          <w:rFonts w:cs="Liberation Serif" w:ascii="Liberation Serif" w:hAnsi="Liberation Serif"/>
          <w:sz w:val="24"/>
          <w:szCs w:val="24"/>
        </w:rPr>
        <w:t xml:space="preserve">.mugiso.midural.ru, Администрации города Екатеринбурга </w:t>
      </w:r>
      <w:hyperlink r:id="rId3" w:tgtFrame="_blank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екатеринбург.рф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://kamyshlovsky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35:00Z</dcterms:created>
  <dc:creator>Пересунько Марина Витальевна</dc:creator>
  <dc:description/>
  <cp:keywords/>
  <dc:language>en-US</dc:language>
  <cp:lastModifiedBy>Пересунько Марина Витальевна</cp:lastModifiedBy>
  <cp:lastPrinted>2024-02-12T11:28:00Z</cp:lastPrinted>
  <dcterms:modified xsi:type="dcterms:W3CDTF">2024-09-03T12:02:00Z</dcterms:modified>
  <cp:revision>23</cp:revision>
  <dc:subject/>
  <dc:title/>
</cp:coreProperties>
</file>